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____________________________________________________  Date__________________</w:t>
      </w:r>
    </w:p>
    <w:p>
      <w:pPr>
        <w:pStyle w:val="Normal"/>
        <w:rPr/>
      </w:pPr>
      <w:r>
        <w:rPr/>
        <w:t>Podcast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Allo ?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Gérard : Bonjour Monsieur Rodriguez. Ma secrétaire m’a transmis votre message.  Vous voulez  _________________________________ la procédure ?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Bonjour Maitre Watson. Oui,_______________________.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Gérard : Bien sûr c’est ______________________________________de la suite des choses mais </w:t>
      </w: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>en tant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>qu’avocat</w:t>
      </w: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 je me dois de vous indiquer que vous _____________________de très grandes  chances ____________________.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Je sais bien mais ma décision est prise.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Gérard : Vous êtes ________________________sûr ? Vous savez c’est naturel... la procédure peut  vous </w:t>
      </w: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>effrayer</w:t>
      </w: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 mais vous n’êtes pas seul...__________________________ pour vous guider.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Merci mais ma décision est définitive.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Gérard : Mais pourquoi donc ? Ce crime va rester impuni !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Non.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Gérard : Mais comment ?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Vous __________________________ il existe d’autres</w:t>
      </w: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 xml:space="preserve"> moyens</w:t>
      </w: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 plus efficaces et surtout... plus lucratifs.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Gérard : Mais pas de </w:t>
      </w: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>bêtise</w:t>
      </w: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, hein ?!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Donnez un synonyme :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Arrêter : </w:t>
        <w:tab/>
        <w:tab/>
        <w:tab/>
        <w:tab/>
        <w:tab/>
        <w:tab/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e le sais</w:t>
        <w:tab/>
        <w:tab/>
        <w:tab/>
        <w:tab/>
        <w:tab/>
        <w:tab/>
        <w:t>Ne changera pas: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de la suite :</w:t>
        <w:tab/>
        <w:tab/>
        <w:tab/>
        <w:tab/>
        <w:tab/>
        <w:t>infraction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Marcher mieux</w:t>
        <w:tab/>
        <w:tab/>
        <w:tab/>
        <w:tab/>
        <w:tab/>
        <w:t>gagner plus d’argent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e suis obligé :</w:t>
        <w:tab/>
        <w:tab/>
        <w:tab/>
        <w:tab/>
        <w:tab/>
        <w:t>ma décision est prise 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1.  Expliquez le titre « Maître » que José a employé pour Gérard.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2.  José veut travailler avec un avocat, avec cette procédure ?  Expliquez.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3.  C’est quoi un nom de famille ?  Le nom de famille de José ?  De toi ?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4.  Définissez les mots soulignés et utilisez-les dans les phrases.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39:00Z</dcterms:created>
  <dc:creator>Daddy</dc:creator>
  <dc:description/>
  <dc:language>en-US</dc:language>
  <cp:lastModifiedBy>Daddy</cp:lastModifiedBy>
  <dcterms:modified xsi:type="dcterms:W3CDTF">2011-01-31T12:39:00Z</dcterms:modified>
  <cp:revision>2</cp:revision>
  <dc:subject/>
  <dc:title/>
</cp:coreProperties>
</file>